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印迹乡村</w:t>
      </w:r>
      <w:r>
        <w:rPr>
          <w:rFonts w:eastAsia="仿宋_GB2312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仿宋_GB2312"/>
          <w:sz w:val="32"/>
          <w:szCs w:val="32"/>
        </w:rPr>
        <w:t>共创计划”专项定制赛道设计需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清单</w:t>
      </w:r>
    </w:p>
    <w:p>
      <w:pPr>
        <w:pStyle w:val="Normal"/>
        <w:spacing w:lineRule="exact" w:line="22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2534"/>
        <w:gridCol w:w="5599"/>
      </w:tblGrid>
      <w:tr>
        <w:trPr>
          <w:trHeight w:val="2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  <w:t>基础</w:t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  <w:t>信息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25"/>
                <w:szCs w:val="25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25"/>
                <w:szCs w:val="25"/>
                <w:lang w:val="en-US" w:eastAsia="zh-CN" w:bidi="ar-S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需求方类型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03" w:right="277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☑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行政村  □农业合作社 □文旅企业  □其他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所在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03" w:right="277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仙桃 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市 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____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县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通海口 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乡 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 xml:space="preserve">/ 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镇 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single"/>
                <w:lang w:val="en-US" w:eastAsia="zh-CN" w:bidi="ar-SA"/>
              </w:rPr>
              <w:t>碾盘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 村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项目管理人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03" w:right="277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姓名：王丽红 职务：村党支部书记 联系电话：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8972174518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项目介绍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03" w:right="277" w:hanging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项目现状：碾盘村碾盘村位于通海口镇东北边，全村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个村民小组，农户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25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户，人口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057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人，耕地面积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875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亩（其中水田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965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亩，白田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20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亩，鱼池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68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亩，林地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9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亩）。村两委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人，全村党员共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名，其中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名女党员，本村党员群众服务中心占地面积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35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平方米，建筑面积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3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平方米。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5"/>
                <w:szCs w:val="25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5"/>
                <w:szCs w:val="25"/>
                <w:lang w:val="en-US" w:eastAsia="zh-CN" w:bidi="ar-S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存在主要问题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277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村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内部分区域排水沟、进水沟等老化，雨季易积水，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组之间一座危桥需要重建；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公共照明覆盖不足，夜间出行存在安全隐患；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各组级机耕路硬化较少，群众生产生活困难。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村内休闲活动区域小、不规范、设施少，不符合群众需要，需进行扩建并补充乒乓球台、篮球框等设施。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村内里集镇较远，村民取快递困难，需增加一个快递收发站。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村内留守老人较多，属于农村通病，需建设幸福食堂保障老人基本生活需求。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5"/>
                <w:szCs w:val="25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5"/>
                <w:szCs w:val="25"/>
                <w:lang w:val="en-US" w:eastAsia="zh-CN" w:bidi="ar-S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参考资料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03" w:right="277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有（包括：□地形图☑航拍图□老照片□老图纸）□无</w:t>
            </w:r>
          </w:p>
        </w:tc>
      </w:tr>
      <w:tr>
        <w:trPr>
          <w:trHeight w:val="565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5"/>
                <w:szCs w:val="25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  <w:t>设计</w:t>
            </w:r>
            <w:r>
              <w:rPr>
                <w:rFonts w:ascii="Times New Roman" w:hAnsi="Times New Roman" w:cs="Times New Roman" w:eastAsia="Times New Roman"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  <w:t>需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需求类型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03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人居环境改善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zh-CN" w:bidi="ar-SA"/>
              </w:rPr>
              <w:t>整体规划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03" w:right="277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对碾盘村全域进行长远系统性规划，重点统筹村庄基础设施（特别是贯穿全村的中灌渠沿线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50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米需修建两边护砌及人行道，排水沟渠、进水沟渠、公共照明、机耕路硬化、道路刷黑），同步衔接主导产业的配套设施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zh-CN" w:bidi="ar-SA"/>
              </w:rPr>
              <w:t>人居环境提升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277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对村内老化排水沟渠、进水沟渠进行修缮改造，修建护砌、人行道，总长约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00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米，与大合村交界处新建管水闸，内中沟与排原交界处新建管水闸，与协伟村交界处姜家坝需要新建节制闸，解决雨季积水问题；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组之间有一座危桥需要重建；贯穿碾盘、堤湾、协伟的中灌渠路约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800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米需要刷黑。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补充公共照明设施，除主干道外，其他居民居住地段照明设施不足，需要增加约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盏路灯；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各组级机耕路进行硬化，总长约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00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米。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建筑</w:t>
            </w: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zh-CN" w:bidi="ar-SA"/>
              </w:rPr>
              <w:t>改造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277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村部广场因为地势较低，需垫高或修缮排水设施。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打造幸福食堂，面积约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0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平方米，提供营养均衡、价格亲民的餐食服务，重点保障村内及周边三村的老年群体就餐需求。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公共空间</w:t>
            </w: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zh-CN" w:bidi="ar-SA"/>
              </w:rPr>
              <w:t>设计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在村部附近建设快递收发站点，面积约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平，满足本村需求的同事也方便周边各村居民。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其他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无相关紧急需求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5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  <w:t>支持</w:t>
            </w:r>
            <w:r>
              <w:rPr>
                <w:rFonts w:ascii="Times New Roman" w:hAnsi="Times New Roman" w:cs="Times New Roman"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  <w:t>保障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预计投入资金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03" w:right="277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__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single"/>
                <w:lang w:val="en-US" w:eastAsia="zh-CN" w:bidi="ar-SA"/>
              </w:rPr>
              <w:t>___800__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_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万元，</w:t>
            </w:r>
            <w:r>
              <w:rPr>
                <w:rFonts w:ascii="仿宋_GB2312" w:hAnsi="仿宋_GB2312" w:cs="仿宋_GB2312" w:eastAsia="仿宋_GB2312"/>
                <w:spacing w:val="3"/>
                <w:kern w:val="2"/>
                <w:sz w:val="24"/>
                <w:szCs w:val="24"/>
                <w:lang w:val="en-US" w:eastAsia="zh-CN" w:bidi="ar-SA"/>
              </w:rPr>
              <w:t>期望完成时间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single"/>
                <w:lang w:val="en-US" w:eastAsia="zh-CN" w:bidi="ar-SA"/>
              </w:rPr>
              <w:t>__2028</w:t>
              <w:tab/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single"/>
                <w:lang w:val="en-US" w:eastAsia="zh-CN" w:bidi="ar-SA"/>
              </w:rPr>
              <w:t>__12__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协同共创条件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277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☑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可安排设计师驻地（提供：□住宿☑办公空间□餐食）☑可组织村民座谈会□其他支持：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土地流转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村集体可统一协调落实幸福食堂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快递收发站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排水沟渠改造，预计可流转地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亩（位于村中心区域，地势平坦、无拆迁纠纷），流转程序规范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可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过村民代表大会表决，无土地权属争议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spacing w:val="2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sz w:val="30"/>
                <w:szCs w:val="3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资金补贴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申报乡村振兴（和美乡村建设方向）瞄准“村庄基础设施、公共服务设施”支持方向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打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接财政局，落实地方财政配套资金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村集体可配套资金来源稳定，无新增地方政府债务风险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spacing w:val="2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sz w:val="30"/>
                <w:szCs w:val="3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  <w:t>审批绿色通道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已纳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通海口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宜居宜业和美乡村重点建设项目清单，提供专人代办审批服务，可优先完成可行性研究报告批复（申报必备材料）。</w:t>
            </w:r>
          </w:p>
        </w:tc>
      </w:tr>
      <w:tr>
        <w:trPr>
          <w:trHeight w:val="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/>
                <w:b/>
                <w:spacing w:val="2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sz w:val="30"/>
                <w:szCs w:val="3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kern w:val="2"/>
                <w:sz w:val="24"/>
                <w:szCs w:val="24"/>
                <w:lang w:val="en-US" w:eastAsia="zh-CN" w:bidi="ar-SA"/>
              </w:rPr>
              <w:t>其他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村“两委”组织能力突出，已构建长效管护机制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可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对公共照明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幸福食堂等建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设施实施精细化运维，确保项目长期稳定发挥效益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可配合设计师开展实地调研，提供村庄现状管网分布图、道路测绘图等基础资料，保障规划设计贴合实际需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snapToGrid w:val="false"/>
        <w:spacing w:lineRule="exact" w:line="3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Calibri" w:hAnsi="Calibri" w:eastAsia="宋体" w:cs="Times New Roman"/>
                              <w:kern w:val="2"/>
                              <w:sz w:val="18"/>
                              <w:szCs w:val="24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/>
                              <w:kern w:val="2"/>
                              <w:sz w:val="18"/>
                              <w:szCs w:val="24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宋体" w:cs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宋体" w:cs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宋体" w:cs="Times New Roman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宋体" w:cs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Calibri" w:hAnsi="Calibri" w:eastAsia="宋体" w:cs="Times New Roman"/>
                        <w:kern w:val="2"/>
                        <w:sz w:val="18"/>
                        <w:szCs w:val="24"/>
                        <w:lang w:val="en-US" w:eastAsia="zh-CN" w:bidi="ar-SA"/>
                      </w:rPr>
                    </w:pPr>
                    <w:r>
                      <w:rPr>
                        <w:rFonts w:eastAsia="宋体" w:cs="Times New Roman"/>
                        <w:kern w:val="2"/>
                        <w:sz w:val="18"/>
                        <w:szCs w:val="24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18"/>
                        <w:kern w:val="2"/>
                        <w:szCs w:val="24"/>
                        <w:rFonts w:eastAsia="宋体" w:cs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kern w:val="2"/>
                        <w:szCs w:val="24"/>
                        <w:rFonts w:eastAsia="宋体" w:cs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18"/>
                        <w:kern w:val="2"/>
                        <w:szCs w:val="24"/>
                        <w:rFonts w:eastAsia="宋体" w:cs="Times New Roman"/>
                        <w:lang w:val="en-US" w:eastAsia="zh-CN" w:bidi="ar-SA"/>
                      </w:rPr>
                      <w:t>2</w:t>
                    </w:r>
                    <w:r>
                      <w:rPr>
                        <w:sz w:val="18"/>
                        <w:kern w:val="2"/>
                        <w:szCs w:val="24"/>
                        <w:rFonts w:eastAsia="宋体" w:cs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9:40:24Z</dcterms:created>
  <dc:creator>Administrator</dc:creator>
  <dc:description/>
  <dc:language>en-US</dc:language>
  <cp:lastModifiedBy>jelyy</cp:lastModifiedBy>
  <dcterms:modified xsi:type="dcterms:W3CDTF">2026-01-07T11:4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01CACF85342F19C037C9824CA9284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MzNDQ2NmVkYmQ0ODIxMDM0ZTZiZDI1MmQ5MTIyMGMiLCJ1c2VySWQiOiIxMzc1MzkzNTQ5In0=</vt:lpwstr>
  </property>
  <property fmtid="{D5CDD505-2E9C-101B-9397-08002B2CF9AE}" pid="5" name="commondata">
    <vt:lpwstr>commondata</vt:lpwstr>
  </property>
</Properties>
</file>