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印迹乡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创计划”专项定制赛道设计需求清单</w:t>
      </w:r>
    </w:p>
    <w:p>
      <w:pPr>
        <w:pStyle w:val="Normal"/>
        <w:spacing w:lineRule="exact" w:line="2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174"/>
        <w:gridCol w:w="5916"/>
      </w:tblGrid>
      <w:tr>
        <w:trPr>
          <w:trHeight w:val="454" w:hRule="exac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基础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21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1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sz w:val="30"/>
                <w:szCs w:val="30"/>
                <w:lang w:val="en-US"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需求方类型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农业合作社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文旅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_</w:t>
            </w:r>
          </w:p>
        </w:tc>
      </w:tr>
      <w:tr>
        <w:trPr>
          <w:trHeight w:val="454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所在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唐山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市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迁安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大崔庄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镇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大庄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</w:t>
            </w:r>
          </w:p>
        </w:tc>
      </w:tr>
      <w:tr>
        <w:trPr>
          <w:trHeight w:val="661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项目管理人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刘其昌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村书记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513069085</w:t>
            </w:r>
          </w:p>
        </w:tc>
      </w:tr>
      <w:tr>
        <w:trPr>
          <w:trHeight w:val="1355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项目介绍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庄村地处迁安北部，长城脚下，是一个典型的山区村，全村共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3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户，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6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口人，耕地面积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41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亩，山场面积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亩。本村土地资源较丰富，土地肥沃，无矿产资源。</w:t>
            </w:r>
          </w:p>
        </w:tc>
      </w:tr>
      <w:tr>
        <w:trPr>
          <w:trHeight w:val="1247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存在主要问题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该村村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布局混乱、产业薄弱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房屋老旧闲置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待改善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共空间不足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乡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风貌杂乱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资源闲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参考资料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有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包括：□ 地形图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航拍图□ 老照片 □ 老图纸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无</w:t>
            </w:r>
          </w:p>
        </w:tc>
      </w:tr>
      <w:tr>
        <w:trPr>
          <w:trHeight w:val="1077" w:hRule="exac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kern w:val="2"/>
                <w:sz w:val="21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设计</w:t>
            </w:r>
            <w:r>
              <w:rPr>
                <w:rFonts w:ascii="Times New Roman" w:hAnsi="Times New Roman" w:cs="Times New Roman" w:eastAsia="Times New Roman"/>
                <w:b/>
                <w:spacing w:val="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需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需求类型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主要围绕其作为“长城国家文化公园”重要节点和“全域旅游”示范村的发展定位展开，基础改造升级为文旅融合的综合开发。</w:t>
            </w:r>
          </w:p>
        </w:tc>
      </w:tr>
      <w:tr>
        <w:trPr>
          <w:trHeight w:val="850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整体规划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全村域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基础设施提升、产业融合发展以及风貌协调生态建设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进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总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规划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人居环境提升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村内道路硬化亮化、路缘石铺设、垃圾处理、污水处理、残垣断壁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建筑</w:t>
            </w: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改造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彰显北部山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特色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风貌，与长城文化背景、乡土特色相协调。</w:t>
            </w:r>
          </w:p>
        </w:tc>
      </w:tr>
      <w:tr>
        <w:trPr>
          <w:trHeight w:val="666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公共空间</w:t>
            </w: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设计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对进村路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白羊河、村民广场等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</w:rPr>
              <w:t>公共空间进行景观提升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等。</w:t>
            </w:r>
          </w:p>
        </w:tc>
      </w:tr>
      <w:tr>
        <w:trPr>
          <w:trHeight w:val="451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其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支持</w:t>
            </w: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保障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预计投入资金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pacing w:val="3"/>
                <w:sz w:val="24"/>
                <w:szCs w:val="24"/>
              </w:rPr>
              <w:t>期望完成时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_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850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协同共创条件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可安排设计师驻地（提供：□住宿 □办公空间 □餐食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可组织村民座谈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其他支持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_</w:t>
            </w:r>
          </w:p>
        </w:tc>
      </w:tr>
      <w:tr>
        <w:trPr>
          <w:trHeight w:val="512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土地流转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无</w:t>
            </w:r>
          </w:p>
        </w:tc>
      </w:tr>
      <w:tr>
        <w:trPr>
          <w:trHeight w:val="371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资金补贴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528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审批绿色通道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5:00Z</dcterms:created>
  <dc:creator>王宏</dc:creator>
  <dc:description/>
  <dc:language>en-US</dc:language>
  <cp:lastModifiedBy>jelyy</cp:lastModifiedBy>
  <cp:lastPrinted>2025-12-04T22:35:00Z</cp:lastPrinted>
  <dcterms:modified xsi:type="dcterms:W3CDTF">2026-01-06T10:0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FC7C3FD784C6FB5B34BC5A11327A5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MzNDQ2NmVkYmQ0ODIxMDM0ZTZiZDI1MmQ5MTIyMGMiLCJ1c2VySWQiOiIxMzc1MzkzNTQ5In0=</vt:lpwstr>
  </property>
</Properties>
</file>