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印迹乡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共创计划”专项定制赛道设计需求清单</w:t>
      </w:r>
    </w:p>
    <w:p>
      <w:pPr>
        <w:pStyle w:val="Normal"/>
        <w:spacing w:lineRule="exact" w:line="22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1862"/>
        <w:gridCol w:w="5816"/>
      </w:tblGrid>
      <w:tr>
        <w:trPr>
          <w:trHeight w:val="454" w:hRule="exac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  <w:lang w:val="en-US" w:eastAsia="zh-CN"/>
              </w:rPr>
              <w:t>基础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  <w:lang w:val="en-US" w:eastAsia="zh-CN"/>
              </w:rPr>
              <w:t>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21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1"/>
                <w:szCs w:val="30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sz w:val="30"/>
                <w:szCs w:val="30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</w:rPr>
              <w:t>需求方类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政村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农业合作社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文旅企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___</w:t>
            </w:r>
          </w:p>
        </w:tc>
      </w:tr>
      <w:tr>
        <w:trPr>
          <w:trHeight w:val="454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</w:rPr>
              <w:t>所在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_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邯郸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市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肥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县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辛安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乡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/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镇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辛安镇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村</w:t>
            </w:r>
          </w:p>
        </w:tc>
      </w:tr>
      <w:tr>
        <w:trPr>
          <w:trHeight w:val="454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</w:rPr>
              <w:t>项目管理人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：崔战国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村党支部书记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联系电话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530076666</w:t>
            </w:r>
          </w:p>
        </w:tc>
      </w:tr>
      <w:tr>
        <w:trPr>
          <w:trHeight w:val="2455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</w:rPr>
              <w:t>项目介绍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现状描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辛安镇村为“邯郸市文明村镇”，基础设施完备，组织战斗力强（以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小时完成征地”的“辛安镇速度”闻名），治理高效。拥有 </w:t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两大特色核心资源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1. </w:t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特色产业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：日均产能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15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斤的全自动馒头加工厂，形成了“小馒头大产业”的实践基础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2. </w:t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特色乡风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：每月三次的“敬老日”及幸福大食堂，是集助老、议事、睦邻于一体的基层善治品牌。村内现有闲置农房、整治后的坑塘及空闲地，为设计提供了空间载体。</w:t>
            </w:r>
          </w:p>
        </w:tc>
      </w:tr>
      <w:tr>
        <w:trPr>
          <w:trHeight w:val="124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</w:rPr>
              <w:t>存在主要问题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公共空间文化内涵与特色不足：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 已硬化的街巷、整治后的坑塘及空闲地，景观风貌同质化，缺乏承载本村“效率实干”、“敬老孝亲”、“产业拼搏”等独特文化印记的设计表达</w:t>
            </w:r>
          </w:p>
        </w:tc>
      </w:tr>
      <w:tr>
        <w:trPr>
          <w:trHeight w:val="85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</w:rPr>
              <w:t>参考资料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☑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有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包括：□ 地形图 □ 航拍图□ 老照片 □ 老图纸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 无</w:t>
            </w:r>
          </w:p>
        </w:tc>
      </w:tr>
      <w:tr>
        <w:trPr>
          <w:trHeight w:val="454" w:hRule="exac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kern w:val="2"/>
                <w:sz w:val="21"/>
                <w:szCs w:val="24"/>
                <w:lang w:val="en-US" w:eastAsia="en-US" w:bidi="ar-SA"/>
              </w:rPr>
            </w:pPr>
            <w:r>
              <w:rPr>
                <w:rFonts w:eastAsia="仿宋_GB2312" w:cs="Times New Roman" w:ascii="Times New Roman" w:hAnsi="Times New Roman"/>
                <w:b/>
                <w:kern w:val="2"/>
                <w:sz w:val="21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</w:rPr>
              <w:t>设计</w:t>
            </w:r>
            <w:r>
              <w:rPr>
                <w:rFonts w:ascii="Times New Roman" w:hAnsi="Times New Roman" w:cs="Times New Roman" w:eastAsia="Times New Roman"/>
                <w:b/>
                <w:spacing w:val="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</w:rPr>
              <w:t>需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</w:rPr>
              <w:t>需求类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2"/>
                <w:sz w:val="24"/>
                <w:szCs w:val="24"/>
              </w:rPr>
              <w:t>需求描述</w:t>
            </w:r>
          </w:p>
        </w:tc>
      </w:tr>
      <w:tr>
        <w:trPr>
          <w:trHeight w:val="208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  <w:lang w:val="en-US" w:eastAsia="zh-CN"/>
              </w:rPr>
              <w:t>整体规划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  <w:lang w:val="en-US" w:eastAsia="en-US"/>
              </w:rPr>
              <w:t>打造“印记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  <w:lang w:val="en-US" w:eastAsia="en-US"/>
              </w:rPr>
              <w:t>·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  <w:lang w:val="en-US" w:eastAsia="en-US"/>
              </w:rPr>
              <w:t>辛安”乡村振兴核心区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  <w:lang w:val="en-US" w:eastAsia="en-US"/>
              </w:rPr>
              <w:t>建议以“党群服务中心—幸福大食堂—核心坑塘—馒头工坊”构成的区域为核心区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  <w:lang w:val="en-US" w:eastAsia="en-US"/>
              </w:rPr>
              <w:t>需以 “辛安故事线” 为魂，通过 “承诺之路”、“奋斗之廊” 等主题路径，将上述核心节点进行叙事化串联与功能复合布局，形成一张可体验、可运营的总体规划蓝图。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112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  <w:lang w:val="en-US" w:eastAsia="zh-CN"/>
              </w:rPr>
              <w:t>人居环境提升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需超越基础美化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在现有“路平、水畅、灯明、村靓”的硬件基础上，进行 </w:t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“功能</w:t>
            </w:r>
            <w:r>
              <w:rPr>
                <w:rStyle w:val="StrongEmphasis"/>
                <w:rFonts w:eastAsia="仿宋_GB2312" w:cs="仿宋_GB2312" w:ascii="仿宋_GB2312" w:hAnsi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+</w:t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文化</w:t>
            </w:r>
            <w:r>
              <w:rPr>
                <w:rStyle w:val="StrongEmphasis"/>
                <w:rFonts w:eastAsia="仿宋_GB2312" w:cs="仿宋_GB2312" w:ascii="仿宋_GB2312" w:hAnsi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+</w:t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治理”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 的集成升级，将村庄精神转化为街巷中的文化景观</w:t>
            </w:r>
          </w:p>
        </w:tc>
      </w:tr>
      <w:tr>
        <w:trPr>
          <w:trHeight w:val="205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</w:rPr>
              <w:t>建筑</w:t>
            </w: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  <w:lang w:val="en-US" w:eastAsia="zh-CN"/>
              </w:rPr>
              <w:t>改造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筛选村内 </w:t>
            </w:r>
            <w:r>
              <w:rPr>
                <w:rStyle w:val="StrongEmphasis"/>
                <w:rFonts w:eastAsia="仿宋_GB2312" w:cs="仿宋_GB2312" w:ascii="仿宋_GB2312" w:hAnsi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2-3</w:t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处位置佳、结构好的闲置农房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，提出 </w:t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“功能复合”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 的改造设计方案。潜在功能可包括：</w:t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乡村书屋（兼留守儿童活动站）、村民手艺作坊（非遗或馒头制作体验）、老年日间照料中心延伸点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等。设计需注重低成本、乡土材料利用，并考虑与幸福大食堂等现有服务设施联动</w:t>
            </w:r>
          </w:p>
        </w:tc>
      </w:tr>
      <w:tr>
        <w:trPr>
          <w:trHeight w:val="247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</w:rPr>
              <w:t>公共空间</w:t>
            </w: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  <w:lang w:val="en-US" w:eastAsia="zh-CN"/>
              </w:rPr>
              <w:t>设计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对村内</w:t>
            </w:r>
            <w:r>
              <w:rPr>
                <w:rStyle w:val="StrongEmphasis"/>
                <w:rFonts w:eastAsia="仿宋_GB2312" w:cs="仿宋_GB2312" w:ascii="仿宋_GB2312" w:hAnsi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1-2</w:t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个核心公共空间（如主要坑塘景观带、村委会前广场或重要街巷节点）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 进行景观提升设计。设计需深度融合本村“实干速度”、“敬老孝亲”、“产业奋斗”等精神文化元素，通过小品、地面铺装、故事墙、灯光等艺术化手法，打造具有 </w:t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“辛安镇故事”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 的沉浸式文化景观，使之成为村民自豪、游客印象深刻的打卡点。</w:t>
            </w:r>
          </w:p>
        </w:tc>
      </w:tr>
      <w:tr>
        <w:trPr>
          <w:trHeight w:val="56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</w:rPr>
              <w:t>其他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pacing w:val="2"/>
                <w:sz w:val="30"/>
                <w:szCs w:val="30"/>
                <w:lang w:val="en-US" w:eastAsia="en-US"/>
              </w:rPr>
            </w:pPr>
            <w:r>
              <w:rPr>
                <w:rFonts w:eastAsia="仿宋_GB2312" w:cs="Times New Roman" w:ascii="Times New Roman" w:hAnsi="Times New Roman"/>
                <w:b/>
                <w:spacing w:val="2"/>
                <w:sz w:val="30"/>
                <w:szCs w:val="30"/>
                <w:lang w:val="en-US" w:eastAsia="en-US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  <w:lang w:val="en-US" w:eastAsia="en-US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  <w:lang w:val="en-US" w:eastAsia="en-US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</w:rPr>
              <w:t>支持</w:t>
            </w: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  <w:lang w:val="en-US" w:eastAsia="zh-CN"/>
              </w:rPr>
              <w:t>保障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</w:rPr>
              <w:t>预计投入资金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0-1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pacing w:val="3"/>
                <w:sz w:val="24"/>
                <w:szCs w:val="24"/>
              </w:rPr>
              <w:t>期望完成时间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6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</w:p>
        </w:tc>
      </w:tr>
      <w:tr>
        <w:trPr>
          <w:trHeight w:val="85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仿宋_GB2312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</w:rPr>
              <w:t>协同共创条件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可安排设计师驻地（提供：□住宿 □办公空间 □餐食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可组织村民座谈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其他支持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___</w:t>
            </w:r>
          </w:p>
        </w:tc>
      </w:tr>
      <w:tr>
        <w:trPr>
          <w:trHeight w:val="1505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仿宋_GB2312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</w:rPr>
              <w:t>土地流转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产权清晰，协调有力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 目标闲置农房，村集体可统一协调租赁流转；公共空间用地为集体所有，可直接规划使用。村“两委”拥有极强的群众动员能力，能确保项目用地无障碍落实。</w:t>
            </w:r>
          </w:p>
        </w:tc>
      </w:tr>
      <w:tr>
        <w:trPr>
          <w:trHeight w:val="997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</w:rPr>
              <w:t>资金补贴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省级美丽乡村建设补助，预计额度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积极引入社会资本、乡贤捐助等，共同支持优秀设计落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690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</w:rPr>
              <w:t>审批绿色通道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纳入重点，通道畅通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 本项目已获镇级支持，可争取纳入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镇乡村振兴重点项目库，享受 </w:t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“联审联批”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 快速通道。镇政府承诺提供 </w:t>
            </w:r>
            <w:r>
              <w:rPr>
                <w:rStyle w:val="StrongEmphasis"/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“专员代办”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F1115"/>
                <w:spacing w:val="0"/>
                <w:sz w:val="24"/>
                <w:szCs w:val="24"/>
                <w:shd w:fill="FFFFFF" w:val="clear"/>
              </w:rPr>
              <w:t> 服务。村“两委”将负责扫清所有村级协调障碍，确保审批效率。</w:t>
            </w:r>
          </w:p>
        </w:tc>
      </w:tr>
      <w:tr>
        <w:trPr>
          <w:trHeight w:val="454" w:hRule="exac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3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3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5"/>
      <w:szCs w:val="25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9:35:00Z</dcterms:created>
  <dc:creator>王宏</dc:creator>
  <dc:description/>
  <dc:language>en-US</dc:language>
  <cp:lastModifiedBy>jelyy</cp:lastModifiedBy>
  <cp:lastPrinted>2025-12-05T06:35:00Z</cp:lastPrinted>
  <dcterms:modified xsi:type="dcterms:W3CDTF">2026-01-07T11:3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C35C45A2E39B253585C6904E455D8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MzNDQ2NmVkYmQ0ODIxMDM0ZTZiZDI1MmQ5MTIyMGMiLCJ1c2VySWQiOiIxMzc1MzkzNTQ5In0=</vt:lpwstr>
  </property>
</Properties>
</file>